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Мурма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6.2020 № 25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15"/>
      <w:bookmarkStart w:id="1" w:name="Par115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стандарт качества выполнения государственной работы «Библиографическая обработка документов и создание каталогов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Разработчик Стандарта качества выполнения государственной работы –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 культуры Мурманской области (далее – Министерство).</w:t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ая обработка документов и создание каталогов (далее – государственная работа)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Цель государственной работы: 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системы каталогов библиотечных документов для оперативного информирования пользователей библиотеки о составе библиотечных фондов.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возмездности (безвозмездности) выполнения государственной работы, включая информацию о порядке, размере и основаниях взимания платы за выполнение государственной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ая работа выполняется безвозмездно.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нотаци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ткая характеристика информационного ресурса, поясняющая его содержание, назначение, форму, другие особенности;</w:t>
      </w:r>
    </w:p>
    <w:p>
      <w:pPr>
        <w:pStyle w:val="Default"/>
        <w:bidi w:val="0"/>
        <w:ind w:firstLine="567"/>
        <w:jc w:val="both"/>
        <w:rPr/>
      </w:pPr>
      <w:r>
        <w:rPr>
          <w:bCs/>
          <w:color w:val="000000"/>
          <w:sz w:val="28"/>
          <w:szCs w:val="28"/>
        </w:rPr>
        <w:t>библиографическая база данных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база данных, содержащая преимущественно библиографическую информац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блиографическая запись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мент библиографической информации, фиксирующий сведения об информационных ресурсах, позволяющие его идентифицировать, раскрыть его состав и содержание в целях библиографического поис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иблиографическая информация – информация об информационных ресурсах, необходимая для их идентификации и использ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блиотек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, культурная, просветительская организация или структурное подразделение организации, располагающие организованным фондом документов и предоставляющие их во временное пользование физическим и юридическим лицам, а также оказывающая другие библиотечно-информационные услуг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блиотечно-информационная услуг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 библиотечно-информационного обслуживания, удовлетворяющий определенную информационную или социально-культурную потребность пользов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блиотечный каталог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расположенных по определенным правилам библиографических записей на документы, раскрывающая состав и содержание фонда библиотеки;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блиотечный фонд – совокупность документов различного назначения и статуса, организационно и функционально связанных между собой, подлежащих учету, комплектованию, хранению и использованию в целях библиотечного обслужива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б-сай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узел сети Интернет, объединяющий Интернет-ресурсы схожей темати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кумент – зафиксированная на носителе информация с реквизитами, позволяющими ее идентифицирова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ексирование – выражение содержания документа и (или) смысла информационного запроса на информационно-поисковом языке;</w:t>
      </w:r>
    </w:p>
    <w:p>
      <w:pPr>
        <w:pStyle w:val="Default"/>
        <w:bidi w:val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пользователь (читатель, абонент, посетитель мероприятия) библиотеки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изическое или юридическое лицо, использующее инфраструктуру, услуги, информационные ресурсы, предлагаемые библиотекой; </w:t>
      </w:r>
    </w:p>
    <w:p>
      <w:pPr>
        <w:pStyle w:val="Default"/>
        <w:bidi w:val="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далённый (дистанционный) доступ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ращение к электронным ресурсам, размещенным на сервере, доступном через информационно-телекоммуникационные сети</w:t>
      </w:r>
      <w:r>
        <w:rPr>
          <w:bCs/>
          <w:color w:val="000000"/>
          <w:sz w:val="28"/>
          <w:szCs w:val="28"/>
        </w:rPr>
        <w:t>.</w:t>
      </w:r>
    </w:p>
    <w:p>
      <w:pPr>
        <w:pStyle w:val="Default"/>
        <w:bidi w:val="0"/>
        <w:ind w:firstLine="567"/>
        <w:jc w:val="both"/>
        <w:rPr/>
      </w:pPr>
      <w:r>
        <w:rPr>
          <w:bCs/>
          <w:color w:val="000000"/>
          <w:sz w:val="28"/>
          <w:szCs w:val="28"/>
        </w:rPr>
        <w:t>удаленный пользовател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удаленный пользователь библиотеки – физическое или юридическое лицо, использующее удаленный (дистанционный) доступ к информационным ресурсам библиотеки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каталог – библиотечный каталог, содержащий библиографические записи в одном из принятых машиночитаемых форматов</w:t>
      </w:r>
    </w:p>
    <w:p>
      <w:pPr>
        <w:pStyle w:val="Default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– ресурс в цифровой форме, для использования которого необходимы средства вычислительной техники, представляет собой электронные данные (информацию в виде чисел, букв, символов или их комбинаций), электронные программы (команды или операции для решения конкретных задач, включая обработку данных) или сочетание этих видов в одном ресурсе.</w:t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авовые основы выполнения государственной рабо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й кодекс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5.04.2013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2010 № 436-ФЗ «О защите детей от информации, причиняющей вред их здоровью и развитию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7.07.2006 № 152-ФЗ «О персональных данных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7.07.2006 № 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5.07.2002 № 114-ФЗ «О противодействии экстремистской деятельно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4.11.1995 № 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1994 № 78-ФЗ «О библиотечном деле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1994 № 77-ФЗ «Об обязательном экземпляре документ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Российской Федерации от 09.10.1992 № 3612-1 «Осно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одательства Российской Федерации о культуре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7.02.1992 № 2300-1 «О защите прав потребител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Мурман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и от 04.05.2000 № 194-01-ЗМО «</w:t>
      </w:r>
      <w:r>
        <w:rPr>
          <w:rFonts w:cs="Times New Roman" w:ascii="Times New Roman" w:hAnsi="Times New Roman"/>
          <w:sz w:val="28"/>
          <w:szCs w:val="28"/>
        </w:rPr>
        <w:t>О культур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17.03.2000 № 184-01-ЗМО «Об обязательном экземпляре документов в Мурма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21.11.1997 № 83-01-ЗМО «О библиотечном деле в Мурманской обла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 Президента Российской Федерации от 24.12.2014 № 808 «Об утверждении Основ государственной культурной политик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3.01.2016 № 32 «Об утверждении перечня форматов, предназначенных исключительно для использования слепыми и слабовидящими (рельефно-точечным шрифтом и другими специальными способами), перечня библиотек, предоставляющих слепым и слабовидящим доступ через информационно-телекоммуникационные сети к экземплярам произведений, созданных в форматах, предназначенных исключительно для использования слепыми и слабовидящими (рельефно-точечным шрифтом и другими специальными способами), а также Правил предоставления библиотеками доступа слепым и слабовидящим к экземплярам произведений, созданных в форматах, предназначенных исключительно для использования слепыми и слабовидящими (рельефно-точечным шрифтом и другими специальными способами), через информационно-телекоммуникационные се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5.04.2012 № 390 «О противопожарном режиме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а 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2.08.2017 № 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</w:rPr>
        <w:t>Министерства куль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и от 27.04.2018 № 599 «Об утверждении показателей, характеризующих общие критерии оценки качества условий оказания услуг организациями культуры»;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культуры Российской Федерации от 10.11.2015 № 2761 «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культуры Российской Федерации от 31.03.2015 № 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 органах местного самоуправления и организациях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а культуры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30.12.2014 № 2477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типовых отраслевых норм труда на работы, выполняемые в библиотеках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культуры Российской Федерации от 08.10.2012 № 1077 «Об утверждении Порядка учета документов, входящих в состав библиотечного фонд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культуры Российской Федерации от 01.11.1994 № 736 «О введении в действие Правил пожарной безопасности для учреждений культуры Российской Феде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Росстата от 07.12.2016 № 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100-2018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 (утв. и введен в действие приказом Росстандарта от 03.12.2018 № 1050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99-2018. Система стандартов по информации, библиотечному и издательскому делу. Реферат и аннотация. Общие требования (утв. и введен в действие приказом Росстандарта от 01.08.2018 № 446-ст);ГОСТ Р 7.0.98-2018. Национальный стандарт Российской Федерации. Система стандартов по информации, библиотечному и издательскому делу. Международный стандартный идентификатор для библиотек и родственных организаций (ISIL) (утв. и введен в действие приказом Росстандарта от 30.01.2018 № 33-ст);</w:t>
      </w:r>
    </w:p>
    <w:p>
      <w:pPr>
        <w:pStyle w:val="Heading1"/>
        <w:spacing w:before="0" w:after="0"/>
        <w:ind w:firstLine="567"/>
        <w:jc w:val="both"/>
        <w:rPr>
          <w:rFonts w:eastAsia="Calibri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eastAsia="Calibri"/>
          <w:b w:val="false"/>
          <w:bCs w:val="false"/>
          <w:kern w:val="0"/>
          <w:sz w:val="28"/>
          <w:szCs w:val="28"/>
          <w:lang w:val="ru-RU" w:eastAsia="ru-RU"/>
        </w:rPr>
        <w:t xml:space="preserve">ГОСТ Р 7.0.56-2017. Система стандартов по информации, библиотечному и издательскому делу. Международный стандартный сериальный номер (ISSN). Издательское оформление и использование (утв. и введен в действие приказом </w:t>
      </w:r>
      <w:r>
        <w:rPr>
          <w:b w:val="false"/>
          <w:sz w:val="28"/>
          <w:szCs w:val="28"/>
          <w:lang w:eastAsia="ru-RU"/>
        </w:rPr>
        <w:t>Росстандарта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b w:val="false"/>
          <w:bCs w:val="false"/>
          <w:kern w:val="0"/>
          <w:sz w:val="28"/>
          <w:szCs w:val="28"/>
          <w:lang w:val="ru-RU" w:eastAsia="ru-RU"/>
        </w:rPr>
        <w:t>от 19.12.2017 № 2027-ст)</w:t>
      </w:r>
      <w:r>
        <w:rPr>
          <w:rFonts w:eastAsia="Calibri"/>
          <w:b w:val="false"/>
          <w:bCs w:val="false"/>
          <w:kern w:val="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96-2016. Национальный стандарт Российской Федерации. Система стандартов по информации, библиотечному и издательскому делу. Электронные библиотеки. Основные виды. Структура. Технология формирования (утв. и введен в действие приказом Росстандарта от 08.12.2016 № 2003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90-2016. Система стандартов по информации, библиотечному и издательскому делу. Универсальная десятичная классификация. Структура, правила ведения и индексирования (утв. и введен в действие приказом Росстандарта от 08.12.2016 № 2002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ГОСТ Р 7.0.95-2015. </w:t>
        </w:r>
      </w:hyperlink>
      <w:r>
        <w:rPr>
          <w:rFonts w:cs="Times New Roman" w:ascii="Times New Roman" w:hAnsi="Times New Roman"/>
          <w:sz w:val="28"/>
          <w:szCs w:val="28"/>
        </w:rPr>
        <w:t>Национальный стандарт Российской Федерации. Система стандартов по информации, библиотечному и издательскому делу. Электронные документы. Основные виды, выходные сведения, технологические характеристики (утв. и введен в действие приказом Росстандарта от 09.12.2015 № 2127-ст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94-2015. Национальный стандарт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Система стандартов по информации, библиотечному и издательскому делу. Комплектование библиотеки документами. Термины и определения (утв. и введен в действие приказом Росстандарта от 09.12.2015 № 2126-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Т Р ИСО 9000-2015. Национальный стандарт Российской Федерации. Системы менеджмента качества. Основные положения и словарь (утв. приказом Росстандарта от 28.09.2015 № 1390-ст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20-2014. Национальный стандарт Российской Федерации. Система стандартов по информации, библиотечному и издательскому делу. Библиотечная статистика: показатели и единицы исчисления (утв. и введен в действие приказом Росстандарта от 21.10.2014 № 1367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17-2014. Система стандартов по информации, библиотечному и издательскому делу. Система обязательного экземпляра документов. Производители, получатели, основные виды документов (утв. и введен в действие приказом Росстандарта от 29.01.2014 № 13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83-2013. Национальный стандарт Российской Федерации. Система стандартов по информации, библиотечному и издательскому делу. Электронные издания. Основные виды и выходные сведения (утв. и введен в действие приказом Росстандарта от 15.10.2013 № 1163-ст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 52872-2012. Национальный стандарт Российской Федерации. Система стандартов по информации, библиотечному и издательскому делу. Интернет-ресурсы. Требования доступности для инвалидов по зрению (утв. и введен в действие приказом Росстандарта от 29.11.2012 № 1789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13-2011. Национальный стандарт Российской Федерации.  Система стандартов по информации, библиотечному и издательскому делу. Карточки для каталогов и картотек, макет аннотированной карточки в издании. Общие требования и издательское оформление (утв. и введен в действие приказом Росстандарта от 13.12.2011 № 810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12-2011. Национальный стандарт Российской Федерации. Система стандартов по информации, библиотечному и издательскому делу. Библиографическая запись сокращение слов и словосочетаний на русском языке. Общие требования и правила (утв. и введен в действие приказом Росстандарта от 13.12.2011 № 813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11-2011. Национальный стандарт Российской Федерации. Система стандартов по информации, библиотечному и издательскому делу. Диссертация и автореферат диссертации. Структура и правила оформления (утв. и введен в действие приказом Росстандарта от 13.12.2011 № 811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61-2011. Текущие государственные библиографические указатели. Общие требования и издательское оформление (утв. и введен в действие приказом Росстандарта от 13.12.2011 № 812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52-2010. Национальный стандарт российской федерации. Система стандартов по информации, библиотечному и издательскому делу.  Формат для обмена библиографическими данными. Поисковый образ документа (утв. и введен в действие приказом Росстандарта от 09.11.2010 № 349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0-2010. Национальный стандарт российской федерации. Система стандартов по информации, библиотечному и издательскому делу. Национальная система стандартов по информации, библиотечному и издательскому делу. Основные положения (утв. и введен в действие приказом Росстандарта от 09.11.2010 № 348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66-2010. (ИСО 5963:1985). Национальный стандарт российской федерации. Система стандартов по информации, библиотечному и издательскому делу. Индексирование документов. Общие требования к координатному индексированию (утв. и введен в действие приказом Росстандарта от 09.11.2010 № 344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7-2009. Национальный стандарт Российской Федерации. Система стандартов по информации, библиотечному и издательскому делу. Статьи в журналах и сборниках. Издательское оформление (утв. и введен в действие приказом Ростехрегулирования от 27.05.2009 № 180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9-2009. Национальный стандарт Российской Федерации. Система стандартов по информации, библиотечному и издательскому делу. Библиографическое обеспечение издательских и книготорговых процессов. Общие требования (утв. и введен в действие приказом Ростехрегулирования от 24.11.2009 № 514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6-2008. Система стандартов по информации, библиотечному и издательскому делу. Международный стандартный номер издания музыкального произведения (ISMN). Издательское оформление и использование (утв. и введен в действие приказом Росстандарта от 25.08.2008 № 183-с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53-2007. Национальный стандарт Российской Федерации. Система стандартов по информации, библиотечному и издательскому делу. Издания. Международный стандартный книжный номер. Использование и издательское оформление (утв. и введен в действие приказом Росстандарта от 29.05.2007 № 113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3-2006. Национальный стандарт Российской Федерации. Система стандартов по информации, библиотечному и издательскому делу. Издания. Основные элементы. Термины и определения (утв. и введен в действие приказом Ростехрегулирования от 12.07.2006 № 130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7.0.4-2006. Национальный стандарт Российской Федерации. Система стандартов по информации, библиотечному и издательскому делу. Издания. Выходные сведения. Общие требования и правила оформления (утв. и введен в действие приказом Ростехрегулирования от 04.04.2006 № 61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7.11-2004 (ИСО 832:1994). Межгосударственный стандарт. Система стандартов по информации, библиотечному и издательскому делу. Библиографическая запись. Сокращение слов и словосочетаний на иностранных европейских языках (введен в действие приказом Ростехрегулирования от 22.03.2005 № 60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7.70–200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государственный стандарт. Система стандартов по информации, библиотечному и издательскому делу. </w:t>
      </w:r>
      <w:r>
        <w:rPr>
          <w:rFonts w:cs="Times New Roman" w:ascii="Times New Roman" w:hAnsi="Times New Roman"/>
          <w:sz w:val="28"/>
          <w:szCs w:val="28"/>
        </w:rPr>
        <w:t xml:space="preserve">Описания баз данных и машиночитаемых информационных массивов. Состав и обозначение характеристик. </w:t>
      </w:r>
      <w:r>
        <w:rPr>
          <w:rFonts w:cs="Times New Roman" w:ascii="Times New Roman" w:hAnsi="Times New Roman"/>
          <w:sz w:val="28"/>
          <w:szCs w:val="28"/>
          <w:lang w:eastAsia="ru-RU"/>
        </w:rPr>
        <w:t>(введен в действие Постановлением Госстандарта РФ от 13 января 2004 г. № 7-с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7.59-2003. Межгосударственный стандарт. Система стандартов по информации, библиотечному и издательскому делу. Индексирование документов. Общие требования к систематизации и предметизации (введен постановлением Госстандарта России от 29.05.2003 № 170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7.82-2001. Система стандартов по информации, библиотечному и издательскому делу. Библиографическая запись. Библиографическое описание электронных ресурсов. Общие требования и правила составления (введен в действие постановлением Госстандарта РФ от 04.09.2001 № 369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7.80-2000. Система стандартов по информации, библиотечному и издательскому делу. Библиографическая запись. Заголовок. Общие требования и правила составления (введен в действие Постановлением Госстандарта РФ от 06.10.2000 № 253-с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7.0-99. Межгосударственный стандарт. Система стандартов по информации, библиотечному и издательскому делу. Информационно-библиотечная деятельность, библиография. Термины и определения (введен в действие постановлением Госстандарта России от 07.10.1999 № 334-ст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рабо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141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абота выполняется в интересах общества в целом.</w:t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Показатели оценки качества выполнения государственной работы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1 к настоящему Стандарту).</w:t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выполнения государственной работы:</w:t>
      </w:r>
    </w:p>
    <w:p>
      <w:pPr>
        <w:pStyle w:val="ConsPlusNonformat"/>
        <w:tabs>
          <w:tab w:val="clear" w:pos="141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Перечень документов, необходимых для выполнения государственной работы:</w:t>
      </w:r>
    </w:p>
    <w:p>
      <w:pPr>
        <w:pStyle w:val="ConsPlusNonformat"/>
        <w:tabs>
          <w:tab w:val="clear" w:pos="141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ются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Порядок выполнения государственной рабо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ая работа выполняется государственными областными библиотеками, в отношении которых функции и полномочия учредителя осуществляет Министер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ой работы включает в себя следующие процедуры: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учная и техническая обработка информационных ресурсов: индексирование, формирование библиографической записи, аннотирование и другое;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, организация и ведение электронного каталога, библиографических баз данных библиотеки;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ведение карточных каталогов и картотек.</w:t>
      </w:r>
    </w:p>
    <w:p>
      <w:pPr>
        <w:pStyle w:val="Formattext1"/>
        <w:bidi w:val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каталогизации регулируется</w:t>
      </w:r>
      <w:r>
        <w:rPr>
          <w:sz w:val="28"/>
          <w:szCs w:val="28"/>
        </w:rPr>
        <w:t xml:space="preserve"> в соответствии с действующим законодательством Российской Федерации, стандартами и техническими условиями, другими нормативными документами, позволяющими обеспечивать качественное выполнение работы.</w:t>
      </w:r>
    </w:p>
    <w:p>
      <w:pPr>
        <w:pStyle w:val="Formattext1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государственной работы осуществляется в соответствии с режимом работы библиотеки, структурных подразделений библиотеки, выполняющих государственную работу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Перечень оснований для приостановления выполнения или отказа в выполнении государственной работы: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непредвиденные (форс-мажорные обстоятельства), при которых выполнение государственной работы становится невозможным</w:t>
      </w:r>
      <w:r>
        <w:rPr>
          <w:rFonts w:cs="Times New Roman" w:ascii="Times New Roman" w:hAnsi="Times New Roman"/>
          <w:sz w:val="28"/>
          <w:szCs w:val="28"/>
        </w:rPr>
        <w:t xml:space="preserve"> (стихийные бедствия, аварии, пожары, массовые беспорядки, повреждения линий связи, забастовки, военные действия, противоправные и иные действия третьих лиц; вступление в силу законодательных актов, постановлений и распоряжений государственных органов власти; технические неполадки в серверном оборудовании и/или технические проблемы с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ми электронной связи (сетью Интернет</w:t>
      </w:r>
      <w:r>
        <w:rPr>
          <w:rFonts w:cs="Times New Roman" w:ascii="Times New Roman" w:hAnsi="Times New Roman"/>
          <w:sz w:val="28"/>
          <w:szCs w:val="28"/>
        </w:rPr>
        <w:t>), а также другие обязательства, не зависящие от воли лица, выполняющего работу, и препятствующие исполнению обязательств по выполнению государственной работы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Сроки приостановления выполнения государственной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озобновлении выполнения государственной работы  принимается библиотекой, выполняющей государственную работу, не позднее пяти рабочих дней с даты устранения обстоятельств, повлекших приостановление выполнения государственной работы (за исключением обстоятельств необратимого характера)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</w:t>
        <w:tab/>
        <w:t>Порядок обжалования решений, действий (бездействия) должностных лиц государственных областных учреждений в процессе выполнения  государственной работы в случае несоответствия государственной работы Стандарту: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итель может обратиться с жалобой на </w:t>
      </w:r>
      <w:r>
        <w:rPr>
          <w:rFonts w:cs="Times New Roman" w:ascii="Times New Roman" w:hAnsi="Times New Roman"/>
          <w:sz w:val="28"/>
          <w:szCs w:val="28"/>
        </w:rPr>
        <w:t>решения, действия (бездействие) должностных лиц государственных областных учреждений в процессе выполнения государственной работы в случае несоответствия государственной работы Стандарту в порядке, установленном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электронной форме в библиотеку, Министерство. Жалобы на решения, принятые руководителем библиотеки, подаются в Министерство; ж</w:t>
      </w:r>
      <w:r>
        <w:rPr>
          <w:rFonts w:cs="Times New Roman" w:ascii="Times New Roman" w:hAnsi="Times New Roman"/>
          <w:sz w:val="28"/>
          <w:szCs w:val="28"/>
        </w:rPr>
        <w:t>алоба на действия должностных лиц Министерства, руководителя библиотеки подается на имя руководителя Министерства; жалоба на действия руководителя Министерства подается в Правительство Мурма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ногофункциональный центр, с использованием информационно-телекоммуникационной сети И</w:t>
      </w:r>
      <w:r>
        <w:rPr>
          <w:rFonts w:cs="Times New Roman" w:ascii="Times New Roman" w:hAnsi="Times New Roman"/>
          <w:sz w:val="28"/>
          <w:szCs w:val="28"/>
        </w:rPr>
        <w:t>нтернет, официального веб-сайта Министерства, Единого портала государственных и муниципальных услуг (функций) либо регионального портала государственных и муниципальных услуг Мурманской области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жалобе, поступившей в библиотеку, Министерство или должностному лицу в форме электронного документа,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для направления жалоб в Министерство в электронном вид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>: culture@gov-murman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б-сайт: https://culture.gov-murman.ru/; 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ртуальная приемная Правительства Мурманской области: http://reception.gov-murman.ru/PublicReceptionWeb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для направления жалоб в библиотеку в электронном вид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ГОУНБ: </w:t>
      </w:r>
      <w:r>
        <w:rPr>
          <w:rFonts w:cs="Times New Roman" w:ascii="Times New Roman" w:hAnsi="Times New Roman"/>
          <w:sz w:val="28"/>
          <w:szCs w:val="28"/>
          <w:lang w:val="en-US"/>
        </w:rPr>
        <w:t>ruslib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gou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ДЮБ: </w:t>
      </w:r>
      <w:r>
        <w:rPr>
          <w:rFonts w:cs="Times New Roman" w:ascii="Times New Roman" w:hAnsi="Times New Roman"/>
          <w:sz w:val="28"/>
          <w:szCs w:val="28"/>
          <w:lang w:val="en-US"/>
        </w:rPr>
        <w:t>modub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polar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ГОСБСС: mosbs@mail.ru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библиотеки, выполняющей государственную работу, должностного лица библиотеки, выполняющей государственную работу, либо должностного лица библиотек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фамилию, имя, отчество (последн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библиотеки, выполняющей государственную работу, должностного лица библиотеки, выполняющей государственную рабо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оводы, на основании которых заявитель не согласен с решением и </w:t>
      </w:r>
      <w:r>
        <w:rPr>
          <w:rFonts w:cs="Times New Roman" w:ascii="Times New Roman" w:hAnsi="Times New Roman"/>
          <w:sz w:val="28"/>
          <w:szCs w:val="28"/>
        </w:rPr>
        <w:t>действием (бездействием) библиотеки</w:t>
      </w:r>
      <w:r>
        <w:rPr>
          <w:rFonts w:cs="Times New Roman" w:ascii="Times New Roman" w:hAnsi="Times New Roman"/>
          <w:sz w:val="28"/>
          <w:szCs w:val="28"/>
          <w:lang w:eastAsia="ru-RU"/>
        </w:rPr>
        <w:t>, выполняющей государственную работу, должностного лица библиотеки, выполняющей государственную раб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библиотеку, Министерство, подлежит рассмотрению должностным лицом, наделенным полномочиями по рассмотрению жалоб, в течение тридцати дней со дня ее регистрации, а в случае обжалования отказа библиотеки, Министерства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ого лица библиотеки, Министерства в приеме документов у заявител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пяти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на личный прием в Министерство должностное лицо, проводящее личный прием граждан, предоставляет ответ на устную жалобу, с согласия заявителя, на личном приеме в устной форме, если изложенные заявителем обстоятельства не требуют дополнительной проверки, делает соответствующую запись в карточке личного приема гражданина. Рассмотрение устной жалобы осуществляется в течение одного рабочего д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, жалоба, подлежит рассмотрению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идцати </w:t>
      </w:r>
      <w:r>
        <w:rPr>
          <w:rFonts w:cs="Times New Roman" w:ascii="Times New Roman" w:hAnsi="Times New Roman"/>
          <w:sz w:val="28"/>
          <w:szCs w:val="28"/>
        </w:rPr>
        <w:t>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довлетворение жалобы, в том числе в форме отмены принятого решения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урманской област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каз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Министерство, библиотека,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ющая государственную работу</w:t>
      </w:r>
      <w:r>
        <w:rPr>
          <w:rFonts w:cs="Times New Roman" w:ascii="Times New Roman" w:hAnsi="Times New Roman"/>
          <w:sz w:val="28"/>
          <w:szCs w:val="28"/>
        </w:rPr>
        <w:t>, принимает исчерпывающие меры по устранению выявленных нарушений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ешения по жалоб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, библиотека,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ющая государственную работу</w:t>
      </w:r>
      <w:r>
        <w:rPr>
          <w:rFonts w:cs="Times New Roman" w:ascii="Times New Roman" w:hAnsi="Times New Roman"/>
          <w:sz w:val="28"/>
          <w:szCs w:val="28"/>
        </w:rPr>
        <w:t>,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не указаны фамилия заявителя или почтовый адрес, по которому должен быть направлен ответ, ответ на жалобу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библиотеки, Министерства, ответственное за рассмотрение жалобы, вправе оставить ее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если его фамилия и почтовый адрес поддаются прочт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зволяет определить ее суть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адрес. Заявитель уведомляется о данном реш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одержится вопрос, ответ на который размещен на официальном сайте библиотеки, Министерства в информационно-телекоммуникационной сети "Интернет", заявителю в течение семи дней со дня регистрации жалобы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жалобу, поступившую в Министерство, библиотеку,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ющую государственную работу</w:t>
      </w:r>
      <w:r>
        <w:rPr>
          <w:rFonts w:cs="Times New Roman" w:ascii="Times New Roman" w:hAnsi="Times New Roman"/>
          <w:sz w:val="28"/>
          <w:szCs w:val="28"/>
        </w:rPr>
        <w:t xml:space="preserve">, или должностному лицу в форме электронного документа, направляется в форме электронного документа по адресу электронной почты, указанной в жалобе, или в письменной форме по почтовому адресу, указанному в жалобе.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выявления в действиях должностных лиц библиотеки, </w:t>
      </w:r>
      <w:r>
        <w:rPr>
          <w:sz w:val="28"/>
          <w:szCs w:val="28"/>
          <w:lang w:eastAsia="ru-RU"/>
        </w:rPr>
        <w:t>выполняющей государственную работу</w:t>
      </w:r>
      <w:r>
        <w:rPr>
          <w:rFonts w:eastAsia="Calibri"/>
          <w:sz w:val="28"/>
          <w:szCs w:val="28"/>
          <w:lang w:eastAsia="en-US"/>
        </w:rPr>
        <w:t xml:space="preserve">, нарушений законодательства Российской Федерации о мерах, принятых в отношении виновных, в течение десяти дней со дня принятия таких мер Министерство, библиотека, </w:t>
      </w:r>
      <w:r>
        <w:rPr>
          <w:sz w:val="28"/>
          <w:szCs w:val="28"/>
          <w:lang w:eastAsia="ru-RU"/>
        </w:rPr>
        <w:t>выполняющая государственную работу</w:t>
      </w:r>
      <w:r>
        <w:rPr>
          <w:rFonts w:eastAsia="Calibri"/>
          <w:sz w:val="28"/>
          <w:szCs w:val="28"/>
          <w:lang w:eastAsia="en-US"/>
        </w:rPr>
        <w:t>, в письменной форме сообщает заявителю, права и (или) законные интересы которых нарушены.</w:t>
      </w:r>
    </w:p>
    <w:p>
      <w:pPr>
        <w:pStyle w:val="TextBodyIndent"/>
        <w:keepLines/>
        <w:widowControl w:val="false"/>
        <w:suppressLineNumbers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Жалоба считается рассмотренной, если в установленный срок дан письменный ответ заявителю по существу поставленных в жалобе вопросов. 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не удовлетворён решением, принятым в ходе рассмотрения обращения, то решения, принятые в рамках предоставления государственной услуги, могут быть обжалованы в судебном порядке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обращений, направляемых в суды, определяется законодательством Российской Федерации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действия (бездействие) должностных лиц Министерства, а также решения, принятые в ходе предоставления государственной услуги, могут быть оспорены в судеб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ind w:firstLine="567"/>
        <w:jc w:val="both"/>
        <w:rPr/>
      </w:pPr>
      <w:r>
        <w:rPr/>
        <w:t>10.</w:t>
        <w:tab/>
        <w:t xml:space="preserve">Требования к материально-техническому обеспечению выполнения государственной работы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020"/>
        <w:gridCol w:w="343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ние и прилегающая территор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размещается в специально предназначенном либо приспособленном здании (помещении), доступном для населения, в том числе для инвалидов и других маломобильных групп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орудуется системами, обеспечивающими поддержание микроклимата помещений (воздушно-теплового режима, естественного и искусственного освещения, водоснабжения и канализац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располагается с учетом пешеходной доступности от остановок общественного транспорта (не более 10 минут пешко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егающая территория должна быть оборудована проездами и тротуарами, имеются места  </w:t>
              <w:br/>
              <w:t>парковки для легкового автотранспорта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 118.13330.2012 Общественные здания и сооружения;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СП 59.13330.2016 Доступность зданий и сооружений для маломобильных групп населения;</w:t>
            </w:r>
          </w:p>
          <w:p>
            <w:pPr>
              <w:pStyle w:val="FORMATTEXT"/>
              <w:bidi w:val="0"/>
              <w:jc w:val="both"/>
              <w:rPr/>
            </w:pPr>
            <w:r>
              <w:rPr/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мещен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й для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работы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административные и хозяйственные поме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лужебные помещения для специали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туалетные комнаты с санузлами;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мещения для получения и хранения документов, размещения библиотечных фондов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меты, оборудовани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иального оборудования, отвечающего требованиям стандартов, технических условий, других нормативных документов, позволяющего обеспечивать оперативное и качественное выполнение работы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ебель для организации рабочего места специалис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пециализированная библиотечная мебель  для размещения библиотечных фонд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автоматизированные рабочие места специалистов  библио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лицензионные программы и другое оборудование, необходимое для поддержки локальной вычислительной сети и организации доступа к сети Интер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ированные рабочие места, предназначенные для выполнения государственной работы, должны быть аттестованы, оборудованы средствами вычислительной техники и оргтехникой, позволяющими организовать выполнение государственной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ПиН 2.2.2/2.4.1340-03 Гигиенические требования к персональным электронно-вычислительным машинам и организации работ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анспор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транспорта для организации выполнения государственной работы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  <w:t>11.</w:t>
        <w:tab/>
        <w:t>Требования к законности и безопасности выполнения государственной работ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364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ительны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видетельство о постановке на учет юридического лица в налоговом орга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видетельство о внесении записи в Единый государственный реестр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став, зарегистрированный в установленном законодательством Российской Федерации порядке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итарное состоя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здания (помещений) должно соответствовать установленным государственным санитарно-эпидемиологическим правилам и нормативам, требованиям безопасности и охраны труд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СанПиН 2.2.0.555-96 Гигиенические требования к условиям труда женщ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ПиН 2.2.2/2.4.1340-03 Гигиенические требования к персональным электронно-вычислительным машинам и организации работы, нормам охраны труда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пожарной и криминальной безопасности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 обеспечения безопасности учреждения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телефонная связь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жарно-охранная сигнализ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охранная сигнализаци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нопка экстренного вызов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система приточно-вытяжной вентиля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 первичные средства пожаротушения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помещений библиотеки имеются постоянно готовые к эксплуатации эвакуационные выходы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ПБ 13-01-94 Правила пожарной безопасности для учреждений культур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>Треб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ступности государственной работы для потребителей:</w:t>
      </w:r>
    </w:p>
    <w:tbl>
      <w:tblPr>
        <w:tblW w:w="50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83"/>
        <w:gridCol w:w="755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иная характеристика параметра</w:t>
            </w:r>
          </w:p>
        </w:tc>
      </w:tr>
      <w:tr>
        <w:trPr>
          <w:trHeight w:val="272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жим работы</w:t>
            </w:r>
          </w:p>
        </w:tc>
        <w:tc>
          <w:tcPr>
            <w:tcW w:w="7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библиотеки устанавливается в соответствии с требованиями Трудового кодекса Российской Федерации и внутреннего трудового распорядка, утверждаемого в порядке, установленном уставом библиотеки, с учетом специфики выполнения государственной работы. 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ребования к библиотечным каталогам </w:t>
            </w:r>
          </w:p>
        </w:tc>
        <w:tc>
          <w:tcPr>
            <w:tcW w:w="7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ые каталоги должны соответствовать объему и содержанию библиотечного фонда, целям и задачам деятельности библиотек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талогах должна оперативно отражаться информация о текущих поступлениях в библиотечный фонд, проводиться текущее и плановое редактирование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 к каталогам библиотеки организован в помещении библиотеки. Доступ к электронным каталогам организован в локальной сети библиотеки, а также в удаленном режиме на веб-сайте библиотек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ерссылка для доступа пользователей к электронному каталогу библиотеки должна размещаться на главной странице веб-сайта библиотек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мещении библиотеки организовано предоставление консультационной помощи пользователям по работе с электронными каталогам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лепых и слабовидящих пользователей обеспечена возможность использования печатного каталога по Брайлю и программ экранного и речевого доступа к электронному каталогу (для МГОСБСС).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</w:t>
        <w:tab/>
        <w:t>Требования к уровню кадрового обеспечения выполнения государственной работы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8"/>
        <w:gridCol w:w="2237"/>
        <w:gridCol w:w="2369"/>
        <w:gridCol w:w="1534"/>
        <w:gridCol w:w="1811"/>
      </w:tblGrid>
      <w:tr>
        <w:trPr>
          <w:trHeight w:val="169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численнос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, устанавли-вающий нормативную численнос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-к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14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,  иные должности работников библиотеки, отнесенные к основному персоналу по виду экономичес-кой деятельности «Деятельность библиотек», участвующие в выполнении государственной работ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штатной численности библиотечных работников при усредненных организационно-технических условиях выполнения ими государственных работ определяются с учетом  количества документов, прошедших аналитико-синтетическую обработ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электронного каталога, библиографических баз данных и иных факторов, оказывающих влияние на трудоемкость работ, а также на основании типовых норм времени  и норм времени на работы, выполняемые в государственных библиотека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Минкультуры 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России от 30.12.2014 № 2479 «Об утверждении методических рекомендаций по формированию штатной численности государственных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(муниципальных) учреждений культуры (библиотек,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льмофондов, зоопарков, музеев и других организаций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музейного типа) с учетом отраслевой специфики»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исьмо Минкультуры России от 03.07.2015 № 231-01-39-НМ «О направлении Методических рекомендаций по введению нормирования труда в государственных (муниципальных) учреждениях культуры с указаниями особенностей введения типовых норм труда в библиотеках, фильмофондах, зоопарках, музеях и других организациях музейного тип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-листов, имеющих высшее и среднее профессии-ональное образование не менее 50% от общего числа работающих в библиотеке специалис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еже 1 раза в пять лет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  <w:t>14.</w:t>
        <w:tab/>
        <w:t>Требования к уровню информационного обеспечения потребителей государственной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884"/>
        <w:gridCol w:w="2596"/>
      </w:tblGrid>
      <w:tr>
        <w:trPr>
          <w:tblHeader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в помещении библиотек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иблиотечных ката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тодике поиска в электронном каталог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на сайте библиотеки в сети Интерне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аве библиотечных кат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 для доступа к электронному каталогу библиотеки Информация о методике поиска в электронном каталог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  <w:t>15.</w:t>
        <w:tab/>
        <w:t>Требования к организации учета мнения потребителей о качестве выполнения государственной работы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4"/>
        <w:gridCol w:w="6523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иная характеристика параметра</w:t>
            </w:r>
          </w:p>
        </w:tc>
      </w:tr>
      <w:tr>
        <w:trPr/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отзывов и предложений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 имеется книга отзывов и предложений, которая предоставляется потребителям по их требованию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и предложения потребителей о качестве выполнения государственной работы рассматриваются должностными лицами библиотеки не реже 1 раза в месяц с принятием при необходимости соответствующих мер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обращения граждан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 организуется прием, регистрация, рассмотрение письменных предложений, заявлений, жалоб граждан и подготовка ответов в установленном порядке.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 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установлены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2659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Стандарт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оценки качества выполнения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рабо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иблиографическая обработка документов и создание каталогов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493"/>
        <w:gridCol w:w="2848"/>
        <w:gridCol w:w="2068"/>
      </w:tblGrid>
      <w:tr>
        <w:trPr>
          <w:tblHeader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, единицы измер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 качест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качества, характеризующие результат выполнения  государственной работы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 из фондов библиотеки, библиографическое описание которых, отражено в электронном каталоге, в общем объеме фондов %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Dek = ЭК  /  O  x  100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де: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 – количество документов, библиографическое описание которых, отражено в электронном каталоге, единиц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O – объем библиотечного фонда, единиц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N – нормативное значение показателя качества  государственной работы, установленное в государственном задании учреждения,  утверждаемом учредителем, 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государственного зад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итогам отчетного периода (полугодие, девять месяцев, год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НК «Сведения об общедоступной (публичной) библиотеке» (годовая)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, характеризующие условия, влияющие на качество процесса выполнения государственной работы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ебования к материально-техническому обеспечению выполнения государственной работы (согласно п.10 настоящего Стандарта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дания и прилегающей территории 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помещ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метов, оборудования  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ранспорта, соответствующего 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Требования к законности и безопасности выполнения государствен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11 настоящего Стандарт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решительных документов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анитарного состояния  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пожарной и криминальной безопасности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Требования к доступности государственной работы для потреб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12 настоящего Стандарта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жима работ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библиотечного каталога 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Требования к уровню кадрового обеспечения выполнения государствен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13 настоящего Стандарта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фактической численности персонала, непосредственно участвующего в выполнении государств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требованиям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 среднее профессиональное образование от общего количества работающих специалистов, %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≥ 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специалистов, имеющих высшее и среднее профессиональное образование, человек;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общего количества работающих в библиотеке специалистов,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мероприятий по переподготовке и повышению квалификации персонала, участвующего в выполнении государственной  работы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Требования к уровню информационного обеспечения потребителей государствен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14 настоящего Стандарта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информации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библиотеки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 информации на сайте библиотеки в сети Интернет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Требования к организации учета мнения потребителей о качестве выполнения государствен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15 настоящего Стандарта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иги отзывов и предложений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иги отзывов и предложений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потребителей, да/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(да – 1, нет – 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, ведомственный мониторинг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851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9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Blk">
    <w:name w:val="blk"/>
    <w:qFormat/>
    <w:rPr/>
  </w:style>
  <w:style w:type="character" w:styleId="S10">
    <w:name w:val="s_10"/>
    <w:basedOn w:val="Style13"/>
    <w:qFormat/>
    <w:rPr/>
  </w:style>
  <w:style w:type="character" w:styleId="W">
    <w:name w:val="w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Ecattext">
    <w:name w:val="ecattext"/>
    <w:basedOn w:val="Style13"/>
    <w:qFormat/>
    <w:rPr/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character" w:styleId="Style21">
    <w:name w:val="Знак примечания"/>
    <w:basedOn w:val="Style13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1">
    <w:name w:val="WW-Знак Знак1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WW2">
    <w:name w:val="WW-Знак Знак2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ect.gost.ru/document1.aspx?control=31&amp;baseC=6&amp;page=1&amp;month=7&amp;year=2016&amp;search=&#1057;&#1048;&#1057;&#1058;&#1045;&#1052;&#1040; &#1057;&#1058;&#1040;&#1053;&#1044;&#1040;&#1056;&#1058;&#1054;&#1042; &#1055;&#1054; &#1048;&#1053;&#1060;&#1054;&#1056;&#1052;&#1040;&#1062;&#1048;&#1048;_ &#1041;&#1048;&#1041;&#1051;&#1048;&#1054;&#1058;&#1045;&#1063;&#1053;&#1054;&#1052;&#1059;&amp;id=2025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4:00:00Z</dcterms:created>
  <dc:creator>Ольга М. Левша</dc:creator>
  <dc:description/>
  <cp:keywords>Стандарты</cp:keywords>
  <dc:language>en-US</dc:language>
  <cp:lastModifiedBy>nzaitseva</cp:lastModifiedBy>
  <cp:lastPrinted>2018-12-18T12:56:00Z</cp:lastPrinted>
  <dcterms:modified xsi:type="dcterms:W3CDTF">2020-06-11T14:46:00Z</dcterms:modified>
  <cp:revision>4</cp:revision>
  <dc:subject/>
  <dc:title/>
</cp:coreProperties>
</file>